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2. Основные концептуальные принципы философии Ницше: воля к власти, сверхчеловек, вечное возвращение.</w:t>
      </w:r>
    </w:p>
    <w:p>
      <w:pPr>
        <w:pStyle w:val="Normal"/>
        <w:rPr/>
      </w:pPr>
      <w:r>
        <w:rPr/>
        <w:t xml:space="preserve">На Ницше сильное влияние оказал Артур Шопенгауэр (пессимизм, иррациональность, воля как движущая сила в мире). Три этапа формирования его философии: 1. Романтизм (влияние Ш.), 2.позитивизм (изучение естествознания, математики, истории и пр.), 3. Зрелое ницшеанство – формируются главные идеи. </w:t>
      </w:r>
    </w:p>
    <w:p>
      <w:pPr>
        <w:pStyle w:val="Normal"/>
        <w:rPr/>
      </w:pPr>
      <w:r>
        <w:rPr>
          <w:b/>
        </w:rPr>
        <w:t>Воля к власти</w:t>
      </w:r>
      <w:r>
        <w:rPr/>
        <w:t xml:space="preserve"> – переработка философских идей Шопенгауэра. Ницше перенял принцип Ш. о воле как движущей силе в мире. Но вместо абстрактной воли говорил о воле к власти: «Жизнь есть воля к власти».  Н. подчинил ей все, вплоть до познания. Воля к власти диктует человеческое поведение и обосновывает отрицание любых законов, традиций, причинности, необходимости и проч. При этом воля к власти свойственна всему сущему, а не только человеку – она определяет жизнь вселенной. Как можно понять, Н. был сторонником кастовости и противником равенства. Символом  и проявлением воли к власти в философии Н. становится сверхчеловек – одно из опорных понятий позднего ницшеанства.  Для оправдания воли к власти ввел релятивизм – нет моральных феноменов, есть моральное истолкование феноменов, т.е. все моральные теории относительны. Здоровая мораль по Н. – та, что оправдывает волю к власти.  В истоках его философии – дуализм культуры, борьба Диониса (хаос, тьма) и Аполлона (порядок). Борьба не равнозначна – Д. древнее, хаос порождает Аполлона. Стремление темного божества есть воля к власти, порождающая все. Эволюция также плод воли к власти, в которой выживает сильнейший. </w:t>
      </w:r>
    </w:p>
    <w:p>
      <w:pPr>
        <w:pStyle w:val="Normal"/>
        <w:rPr/>
      </w:pPr>
      <w:r>
        <w:rPr>
          <w:b/>
        </w:rPr>
        <w:t>Сверхчеловек</w:t>
      </w:r>
      <w:r>
        <w:rPr/>
        <w:t xml:space="preserve"> – как и Ш., Н. – пессимист. Его изначальная цель – «подвергнуть критике все прошлое философии, дабы решительно и навсегда покончить со старыми ценностями и расчистить дорогу для нового ТВ-ва в этом направлении». Ш. говорил о том, что вся жизнь человека есть страдание и безнадежная борьба, а он находится во власти случайностей. Н. продолжает – человек еще и сам по себе ничтожество (традиционно к человеку относились более уважительно). Н. принижает человека, подчеркивает его биологическое начало (приоритет духовного над физическим: «неустановившееся животное», «насквозь лживое, искусственное и близорукое животное»).  Своей основной задачей Н. считал утверждение главных целей человека нового типа – СВЕРХЧЕЛОВЕКА. </w:t>
      </w:r>
      <w:r>
        <w:rPr>
          <w:lang w:val="en-US"/>
        </w:rPr>
        <w:t>C</w:t>
      </w:r>
      <w:r>
        <w:rPr/>
        <w:t xml:space="preserve">-человек – автономная и свободная личность, носитель всех идеальных характеристик: инстинктивной жажды жизни, неустрашимый, с длинной (так надо) волей.  Воля – главное качество СЧ. Это бунтарь и разрушитель, призванный разрушить старую мораль в условиях нового европейского нигилизма (современное Н об-во). СЧ может придать смысл жизни на Земле и уничтожить все неправильное и больное.  Способ создания СЧ: совершенствование, строгий отбор и сознательного воспитания новой породы людей.  СЧ связывают только его собственные обещания. От оков его должен освободить Антихрист, который на месте исчерпавших себя старых ценностей (их никто не рушит, они разрушились сами) создаст новые. Потом все пойдет по кругу.  Сверхчеловек господствует над поколениями, создавая культуру, которую Н. называет Культура Дракона, Дракон постоянно перерождается, чтобы разрушить старые ценности, и все повторяется заново. В этом – теория вечного возвращения </w:t>
      </w:r>
    </w:p>
    <w:p>
      <w:pPr>
        <w:pStyle w:val="Normal"/>
        <w:rPr/>
      </w:pPr>
      <w:r>
        <w:rPr>
          <w:b/>
        </w:rPr>
        <w:t>Вечное возвращение</w:t>
      </w:r>
      <w:r>
        <w:rPr/>
        <w:t xml:space="preserve"> – почерпнута из древнего религиозного понятия (в индии, китае и пр). Означает восприятие мира как цепи повторяющихся событий. У Н. символизирует постоянное обновление мира под влиянием сверхчеловека (см.выше). По мере того, как старые ценности изживают себя, приходит СЧ, носитель сверхволи, которые помогает добить эти ценности, и наступает Культура Дракона (еще говорят про Дух Тяжести), потом приходит новый СЧ и новый Дракон и все повторяется. </w:t>
      </w:r>
    </w:p>
    <w:p>
      <w:pPr>
        <w:pStyle w:val="Normal"/>
        <w:rPr/>
      </w:pPr>
      <w:r>
        <w:rPr/>
        <w:t xml:space="preserve">Книги Н.: «К генеалогии морали», «Воля к власти» (посмертно из записок), «Антихрист» , «Так говорил Заратустра» (афоризмы) </w:t>
      </w:r>
    </w:p>
    <w:p>
      <w:pPr>
        <w:pStyle w:val="Normal"/>
        <w:rPr/>
      </w:pPr>
      <w:r>
        <w:rPr/>
        <w:t xml:space="preserve">(Тут можно свернуть на трактовку Ницше в Третьем Рейхе – арийцы, сверхчеловеки и пр. Не забыть, что Н. не был нацистом, был их противником. Но нацистом был муж его любимой сестры, а позднее и сама сестра примкнула. Н. не делил по национальному признаку).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54:00Z</dcterms:created>
  <dc:creator>Anna V. Lelyuk</dc:creator>
  <dc:description/>
  <cp:keywords/>
  <dc:language>en-US</dc:language>
  <cp:lastModifiedBy>Anna V. Lelyuk</cp:lastModifiedBy>
  <dcterms:modified xsi:type="dcterms:W3CDTF">2011-01-09T21:55:00Z</dcterms:modified>
  <cp:revision>2</cp:revision>
  <dc:subject/>
  <dc:title/>
</cp:coreProperties>
</file>